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142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6237" w:firstLine="14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енеральный директор </w:t>
      </w:r>
    </w:p>
    <w:p>
      <w:pPr>
        <w:pStyle w:val="Normal"/>
        <w:ind w:left="6237" w:firstLine="142"/>
        <w:jc w:val="right"/>
        <w:rPr>
          <w:sz w:val="26"/>
          <w:szCs w:val="26"/>
        </w:rPr>
      </w:pPr>
      <w:r>
        <w:rPr>
          <w:sz w:val="26"/>
          <w:szCs w:val="26"/>
        </w:rPr>
        <w:t>АО «ЯрЭСК»</w:t>
      </w:r>
    </w:p>
    <w:p>
      <w:pPr>
        <w:pStyle w:val="Normal"/>
        <w:ind w:left="6237" w:firstLine="142"/>
        <w:jc w:val="right"/>
        <w:rPr>
          <w:sz w:val="26"/>
          <w:szCs w:val="26"/>
        </w:rPr>
      </w:pPr>
      <w:r>
        <w:rPr>
          <w:sz w:val="26"/>
          <w:szCs w:val="26"/>
        </w:rPr>
        <w:t>__________ В.В. Плещ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_________202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(ТЗ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«Анкерных устройств и соединительных элементов, раскрепляющих устройств» для нужд АО «Ярославская электросетевая компания».</w:t>
      </w:r>
    </w:p>
    <w:p>
      <w:pPr>
        <w:pStyle w:val="Normal"/>
        <w:jc w:val="center"/>
        <w:rPr/>
      </w:pPr>
      <w:r>
        <w:rPr/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7083"/>
        <w:gridCol w:w="851"/>
        <w:gridCol w:w="1559"/>
        <w:gridCol w:w="4537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национального режима в соответствии с ПП 1875 от 23.12.202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ПД 2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а применения национального режима (запрет, ограничение, преимущество)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телескопическая стекловолоконная с наконеч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2.14.1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еимущест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 инсталляционный для телескопической штан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2.14.1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о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ТРЕБОВА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Любое нарушение требований ТЗ является причиной отклонения участника закупки на поставку продук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ся продукция должна пройти обязательную процедуру подтверждения соответств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обедитель закупки, в целях подтверждения заявленных характеристик продукции, вместе с поставкой продукции согласно договора должен предоставить Заказчику оригиналы или заверенные надлежащим образом копии документов, подтверждающих соответствие продукции обязательным требованиям технического задания, в том числе протоколы лабораторных испытаний из специализированной лаборатории, заявленной в техническом предложении продукции, на основании которых выданы представленные документы подтверждения соответств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Не предоставление Победителем закупки документации, подтверждающей соответствие продукции обязательным требованиям технического задания (паспорт и необходимые сертификаты или декларации соответствия продукции, протоколы испытаний и т.д.), вместе с продукцией является нарушением договорных обязательств со стороны поставщи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Поставляемая продукция должна быть новой и ранее не использованной, выпущенной не ранее 2024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ТРЕБОВАНИЯ К ПОСТАВЛЯЕМОЙ ПРОДУК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4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"/>
        <w:gridCol w:w="2552"/>
        <w:gridCol w:w="5998"/>
        <w:gridCol w:w="849"/>
        <w:gridCol w:w="1418"/>
        <w:gridCol w:w="2825"/>
        <w:gridCol w:w="10"/>
      </w:tblGrid>
      <w:tr>
        <w:trPr>
          <w:tblHeader w:val="true"/>
          <w:trHeight w:val="2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ционального режима в соответствии с ПП 1875 от 23.12.2024</w:t>
            </w:r>
          </w:p>
        </w:tc>
      </w:tr>
      <w:tr>
        <w:trPr>
          <w:tblHeader w:val="true"/>
          <w:trHeight w:val="4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к поставляемой продукц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Д 2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применения национального режима (запрет, ограничение, преимущество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телескопическая стекловолоконная с наконечником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firstLine="142"/>
              <w:jc w:val="center"/>
              <w:outlineLvl w:val="0"/>
              <w:rPr>
                <w:sz w:val="26"/>
                <w:szCs w:val="26"/>
              </w:rPr>
            </w:pPr>
            <w:r>
              <w:rPr/>
              <mc:AlternateContent>
                <mc:Choice Requires="wps">
                  <w:drawing>
                    <wp:inline distT="0" distB="0" distL="0" distR="0" wp14:anchorId="5BB44BB5">
                      <wp:extent cx="1631315" cy="210185"/>
                      <wp:effectExtent l="5715" t="0" r="0" b="0"/>
                      <wp:docPr id="1" name="Рисунок 4" descr="Телескопическая штанга ST200 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4" descr="Телескопическая штанга ST200 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 rot="5400000">
                                <a:off x="0" y="0"/>
                                <a:ext cx="1631160" cy="21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4" stroked="f" o:allowincell="f" style="position:absolute;margin-left:-55.95pt;margin-top:-72.6pt;width:128.4pt;height:16.5pt;mso-wrap-style:none;v-text-anchor:middle;rotation:90;mso-position-vertical:top" wp14:anchorId="5BB44BB5" type="_x0000_t75">
                      <v:imagedata r:id="rId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09600" cy="1276350"/>
                  <wp:effectExtent l="0" t="0" r="0" b="0"/>
                  <wp:docPr id="2" name="Рисунок 1" descr="produc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produc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состоит из штанги телескопической, наконечника и крюка инсталляционног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штанге телескопической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Телескопическая штанга предназначена для дистанционной установки СИЗ от падения с высоты: блокирующих устройств, гибких анкерных линий, анкерных петел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Может применяться для установки анкерных устройств на деревянных, железобетонных опорах ВЛ и прочих металлоконструкциях, а также для дистанционного присоединения спасательного устройства к страховочной привязи пострадавшего при организации его эвакуации с высот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Верхнее звено телескопической штанги предусматривает резьбовое крепление вспомогательных наконечник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В комплектацию устройства входят: штанга, два удлинителя, чехо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Минимальная длина: 2 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 Длина без удлинителей: 6 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 Максимальная длина с удлинителями: 9 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 Количество звеньев: 6 шт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 Материал: стеклопластиковый профил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 Для присоединения дополнительного оборудования к штанге телескопической, на конце верхнего звена штанги предусмотрено резьбовое соединение М1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 Масса, не более: 3,8 к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. На нижнем звене штанги должна быть размещена маркировка со следующими данным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звание и артикул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ата изготовления и серийный номер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нформация о изготовителе и стране изготовления; - ограничения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соб утилиз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наконечник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Крюк используется совместно со штангой телескопической для дистанционной установки анкерных петель и страховочного оборудова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Материал: оцинкованная сталь или нержавеющая стал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Вес крюка не более: 0.19 к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Срок годности: не менее 10 лет с даты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 Гарантийный срок: не менее 4-х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2.14.1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о</w:t>
            </w:r>
            <w:bookmarkStart w:id="0" w:name="_GoBack"/>
            <w:bookmarkEnd w:id="0"/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 инсталляционный для телескопической штанг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09700" cy="1552575"/>
                  <wp:effectExtent l="0" t="0" r="0" b="0"/>
                  <wp:docPr id="3" name="Рисунок 2" descr="produc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produc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ндивидуальной защиты должны соответствовать требованиям Технического регламента Таможенного союза «О безопасности средств индивидуальной защиты» (далее ТР ТС 019/2011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ндивидуальной защиты должны иметь маркировку в соответствии с требованиями Технического регламента Таможенного союза «О безопасности средств индивидуальной защиты» ТР ТС 019/2011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индивидуальной защиты должны быть изготовлены с учетом требований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795-2019 «Система стандартов безопасности труда. Средства индивидуальной защиты от падения с высоты. Устройства анкерные. Общие технические требования. Методы испытаний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алляционный крюк ля телескопической штанги является мобильным анкерным устройством класса B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тся для дистанционной установки средств защиты от падения с высоты (блокирующих устройств, гибких анкерных линий) вместе со штангой и крюк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ая прочность: 20 кН (большая ось) и 7 кН (малая ось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ный режим эксплуатации: от -50 до +50 °C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: оцинкованная сталь или нержавеющая стал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раскрытие: не менее 85 м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ая прочность: не менее 22 кН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: не менее 10 лет с даты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56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: не менее 4-х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2.14.1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о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службы охраны труда</w:t>
        <w:tab/>
        <w:tab/>
        <w:tab/>
        <w:tab/>
        <w:tab/>
        <w:tab/>
        <w:tab/>
        <w:tab/>
        <w:tab/>
        <w:tab/>
        <w:tab/>
        <w:tab/>
        <w:tab/>
        <w:t>А.М. Суханов</w:t>
      </w:r>
    </w:p>
    <w:p>
      <w:pPr>
        <w:pStyle w:val="Normal"/>
        <w:ind w:left="-851" w:right="-284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4b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4b0d1d"/>
    <w:rPr>
      <w:rFonts w:ascii="Calibri" w:hAnsi="Calibri" w:eastAsia="Times New Roman" w:cs="Times New Roman"/>
    </w:rPr>
  </w:style>
  <w:style w:type="character" w:styleId="Emphasis">
    <w:name w:val="Emphasis"/>
    <w:qFormat/>
    <w:rsid w:val="009d2fab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4b0d1d"/>
    <w:pPr>
      <w:spacing w:lineRule="auto" w:line="259" w:before="0" w:after="120"/>
    </w:pPr>
    <w:rPr>
      <w:rFonts w:ascii="Calibri" w:hAnsi="Calibri"/>
      <w:sz w:val="22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639f3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Default" w:customStyle="1">
    <w:name w:val="Default"/>
    <w:qFormat/>
    <w:rsid w:val="00b9325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NoSpacing">
    <w:name w:val="No Spacing"/>
    <w:uiPriority w:val="1"/>
    <w:qFormat/>
    <w:rsid w:val="00b1079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1e5d8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D25C37-0277-43DE-B4D8-3053BE9F7E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4</Pages>
  <Words>779</Words>
  <Characters>4441</Characters>
  <CharactersWithSpaces>521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8:00Z</dcterms:created>
  <dc:creator>User</dc:creator>
  <dc:description/>
  <dc:language>en-US</dc:language>
  <cp:lastModifiedBy>Охрана труда</cp:lastModifiedBy>
  <dcterms:modified xsi:type="dcterms:W3CDTF">2025-06-10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