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енеральный директ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О «ЯрЭ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В.В. Плещ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«___»_________202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 (Т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оставку на поставку блокирующих устройств втягивающего типа и комплектов средств индивидуальной защиты для спасения и эваку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нужд АО «Ярославская электросетевая компа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957"/>
        <w:gridCol w:w="992"/>
        <w:gridCol w:w="1702"/>
        <w:gridCol w:w="5953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национального режима в соответствии с ПП 1875 от 23.12.202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ПД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а применения национального режима (запрет, ограничение, преимущество)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страхов двухплеч с втяжн 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.99.11.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имущество</w:t>
            </w:r>
          </w:p>
        </w:tc>
      </w:tr>
    </w:tbl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. ОБЩИЕ ТРЕБ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Любое нарушение требований ТЗ является причиной отклонения участника закупки на поставку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2. Вся продукция должна пройти обязательную процедуру подтверждения соответствия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3. Победитель закупки, в целях подтверждения заявленных характеристик продукции, вместе с поставкой продукции согласно договора должен предоставить Заказчику оригиналы или заверенные надлежащим образом копии документов, подтверждающих соответствие продукции обязательным требованиям технического за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3.1.</w:t>
        <w:tab/>
        <w:t xml:space="preserve">Документы, подтверждающие соответствие продукции обязательным требованиям Технического регламента Таможенного союза «О безопасности средств индивидуальной защиты» (далее ТР ТС 019/2011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3.2. Протоколы лабораторных испытаний из специализированной лаборатории, заявленных в техническом предложении средств индивидуальной защиты, на основании которых выданы представленные сертификаты, технические па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4. Не предоставление Победителем закупки документации, подтверждающей соответствие продукции обязательным требованиям технического задания (паспорт и необходимые сертификаты или декларации соответствия продукции, протоколы испытаний и т.д.), вместе с продукцией является нарушением договорных обязательств со стороны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5. Поставляемая продукция должна быть новой и ранее не использованной, выпущенной не ранее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6. Информация в маркировке должна быть легко читаемой, стойкой при хранении, перевозке, реализации и использовании продукции по назначению в течение всего срока службы изделия.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. ТРЕБОВАНИЯ К ПОСТАВЛЯЕМ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14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"/>
        <w:gridCol w:w="2552"/>
        <w:gridCol w:w="5998"/>
        <w:gridCol w:w="849"/>
        <w:gridCol w:w="1418"/>
        <w:gridCol w:w="2825"/>
        <w:gridCol w:w="10"/>
      </w:tblGrid>
      <w:tr>
        <w:trPr>
          <w:tblHeader w:val="true"/>
          <w:trHeight w:val="2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ационального режима в соответствии с ПП 1875 от 23.12.2024</w:t>
            </w:r>
          </w:p>
        </w:tc>
      </w:tr>
      <w:tr>
        <w:trPr>
          <w:tblHeader w:val="true"/>
          <w:trHeight w:val="4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е требования к поставляемой продукци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ПД 2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применения национального режима (запрет, ограничение, преимущество)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страхов двухплеч с втяжн лент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75995" cy="1461135"/>
                  <wp:effectExtent l="0" t="0" r="0" b="0"/>
                  <wp:docPr id="1" name="Рисунок 3" descr="Nano-Lok 3101298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Nano-Lok 3101298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3785" cy="1619885"/>
                  <wp:effectExtent l="0" t="0" r="0" b="0"/>
                  <wp:docPr id="2" name="Рисунок 4" descr="Средство защиты втягивающего типа FANTOM-DU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Средство защиты втягивающего типа FANTOM-DU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должна соответствовать требования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 ТС 019/2011 «О безопасности средств индивидуальной защиты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СТ Р ЕН 360-2008 «Система стандартов безопасности труда (ССБТ). Средства индивидуальной защиты от падения с высоты. Средства защиты втягивающего типа. Общие технические требования. Методы испытаний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тическое средство натяжения и возврата втягивающей ленты. Блокирующее устройство оснащено ленточным амортизатором. Оснащено карабином-крюком большим на конце ленты, класса А, с двойным пальчиковым запирающим устройством (зев: 56±2 мм) и карабином овалом на вертлюге, класса В, с винтовым запирающим устройством (зев: 18±1 мм)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полиами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: полиамидная, толщина 2±0,2 мм, ширина 22±1 мм, длина 2±0,01 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нераскрытого амортизатора 150±2 м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скрытого амортизатора 600±5 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эксплуатации: от -60°С до +60°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ЗВТ изготовлено из искробезопасных материалов и является взрывобезопасны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 взрывозащиты: IIC Ga T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использовать на объектах со взрывоопасными сред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годности (службы) - не менее 10 лет с даты производст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: не менее 1-ого 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мплект входит сумка для хранения и транспортировки двух плечевого страховочного устройства с втяжной лент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.99.11.15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имущество</w:t>
            </w:r>
            <w:bookmarkStart w:id="0" w:name="_GoBack"/>
            <w:bookmarkEnd w:id="0"/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851" w:right="-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851" w:right="-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лужбы охраны труда</w:t>
        <w:tab/>
        <w:tab/>
        <w:tab/>
        <w:tab/>
        <w:tab/>
        <w:tab/>
        <w:tab/>
        <w:tab/>
        <w:tab/>
        <w:tab/>
        <w:tab/>
        <w:tab/>
        <w:t>А.М. Сух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f32d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4b0d1d"/>
    <w:rPr>
      <w:rFonts w:ascii="Calibri" w:hAnsi="Calibri" w:eastAsia="Times New Roman" w:cs="Times New Roman"/>
    </w:rPr>
  </w:style>
  <w:style w:type="character" w:styleId="Emphasis">
    <w:name w:val="Emphasis"/>
    <w:qFormat/>
    <w:rsid w:val="0028092c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4b0d1d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639f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1e5d8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049F98C-2F38-4055-A8BA-E6FF99E7CB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3</Pages>
  <Words>573</Words>
  <Characters>3268</Characters>
  <CharactersWithSpaces>383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01:00Z</dcterms:created>
  <dc:creator>User</dc:creator>
  <dc:description/>
  <dc:language>en-US</dc:language>
  <cp:lastModifiedBy>Охрана труда</cp:lastModifiedBy>
  <dcterms:modified xsi:type="dcterms:W3CDTF">2025-06-10T13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